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hil Sundin</w:t>
      </w:r>
    </w:p>
    <w:p>
      <w:pPr>
        <w:pStyle w:val="Normal"/>
        <w:rPr/>
      </w:pPr>
      <w:r>
        <w:rPr/>
        <w:t>10-27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6.1 Choose the best wor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Y SENTENCE: In this inner tale, a group of poor, impoverished people surround a family and their affluent neighborhood, and the family decides </w:t>
      </w:r>
      <w:r>
        <w:rPr>
          <w:highlight w:val="yellow"/>
        </w:rPr>
        <w:t>to build security measures</w:t>
      </w:r>
      <w:r>
        <w:rPr/>
        <w:t xml:space="preserve"> around the house, essentially creating a fortress. 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  <w:t>EXPLANATION: A person can not necessarily “build security measures” This information was found using the ever-useful Mr. Lan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t xml:space="preserve">REVISED EXAMPLE: In this inner tale, a group of poor, impoverished people surround a family and their affluent neighborhood, and the family decides </w:t>
      </w:r>
      <w:r>
        <w:rPr>
          <w:highlight w:val="yellow"/>
        </w:rPr>
        <w:t>to implement security devices</w:t>
      </w:r>
      <w:r>
        <w:rPr/>
        <w:t xml:space="preserve"> around the house, essentially creating a fortres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The students knew the </w:t>
      </w:r>
      <w:r>
        <w:rPr>
          <w:highlight w:val="yellow"/>
        </w:rPr>
        <w:t>security devices of Wooka were formidable</w:t>
      </w:r>
      <w:r>
        <w:rPr/>
        <w:t>, but the students knew deep inside they can penetrate any physical barrier with their desire to snatch the purple be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22:45:00Z</dcterms:created>
  <dc:creator>Mel Sundin</dc:creator>
  <dc:description/>
  <cp:keywords/>
  <dc:language>en-US</dc:language>
  <cp:lastModifiedBy>Mel Sundin</cp:lastModifiedBy>
  <dcterms:modified xsi:type="dcterms:W3CDTF">2009-10-26T22:49:00Z</dcterms:modified>
  <cp:revision>2</cp:revision>
  <dc:subject/>
  <dc:title>Phil Sundin</dc:title>
</cp:coreProperties>
</file>